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>Deadly,Unna? - Blacky’s Summer Journey</w:t>
      </w:r>
    </w:p>
    <w:tbl>
      <w:tblPr>
        <w:tblW w:w="11062" w:type="dxa"/>
        <w:jc w:val="left"/>
        <w:tblInd w:w="-1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2413"/>
        <w:gridCol w:w="2414"/>
        <w:gridCol w:w="2413"/>
        <w:gridCol w:w="2414"/>
      </w:tblGrid>
      <w:tr>
        <w:trPr>
          <w:trHeight w:val="514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Key Events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0"/>
                <w:shd w:fill="E6E6E6" w:val="clear"/>
              </w:rPr>
              <w:t>Blacky’s Thoughts &amp; Feelings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Blacky’s Response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Related Themes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Others Involvement</w:t>
            </w:r>
          </w:p>
        </w:tc>
      </w:tr>
      <w:tr>
        <w:trPr>
          <w:trHeight w:val="3192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ummer begin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alibri"/>
                <w:sz w:val="20"/>
                <w:szCs w:val="20"/>
              </w:rPr>
            </w:pPr>
            <w:r>
              <w:rPr>
                <w:rFonts w:cs="Calibri" w:ascii="Comic Sans MS" w:hAnsi="Comic Sans MS"/>
                <w:sz w:val="20"/>
                <w:szCs w:val="20"/>
              </w:rPr>
              <w:t>He knew summer was starting, when school breaks up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e was happy school was over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appy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rt communit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umb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lack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362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lacky meeting Cath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mitten: because she was very pretty and kind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ervous around her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He was sa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ecause he was liked her a lot and he wanted her badly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ov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th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r Camp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azza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2683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lacky’s visit to the Port Pub with his frien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lacky’s friends were a different race and when he entered the pub, it was owned by Mr. Mac and they hated him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e was like “what am I doing her?” he didn’t really like the pub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acism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lac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riends</w:t>
            </w:r>
          </w:p>
        </w:tc>
      </w:tr>
      <w:tr>
        <w:trPr>
          <w:trHeight w:val="312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lacky’s applying his ‘Mills &amp; Boon’ love tactics on Cath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6"/>
          <w:szCs w:val="26"/>
        </w:rPr>
        <w:t>Deadly,Unna? - Blacky’s Summer Journey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"/>
          <w:szCs w:val="4"/>
        </w:rPr>
      </w:pPr>
      <w:r>
        <w:rPr>
          <w:rFonts w:cs="Comic Sans MS" w:ascii="Comic Sans MS" w:hAnsi="Comic Sans MS"/>
          <w:b/>
          <w:sz w:val="4"/>
          <w:szCs w:val="4"/>
        </w:rPr>
      </w:r>
    </w:p>
    <w:tbl>
      <w:tblPr>
        <w:tblW w:w="11062" w:type="dxa"/>
        <w:jc w:val="left"/>
        <w:tblInd w:w="-1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2479"/>
        <w:gridCol w:w="2414"/>
        <w:gridCol w:w="2413"/>
        <w:gridCol w:w="2414"/>
      </w:tblGrid>
      <w:tr>
        <w:trPr>
          <w:trHeight w:val="656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Key Events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0"/>
                <w:shd w:fill="E6E6E6" w:val="clear"/>
              </w:rPr>
              <w:t>Blacky’s Thoughts &amp; Feelings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Blacky’s Response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Related Themes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Others Involvement</w:t>
            </w:r>
          </w:p>
        </w:tc>
      </w:tr>
      <w:tr>
        <w:trPr>
          <w:trHeight w:val="3384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lacky hearing news about the shooting at the Port Pub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e was shocked, because Dumby got shot and he couldn’t do much. He was upset in a way because Dumby was one of his good friends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He didn’t believe it.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rim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e people at the pub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e local communit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lack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umb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r. Mac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riend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ye witnes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lic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mbulanc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789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lacky identifying Dumby’s basketball shoes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He was shocked and his guts froze, and he turned blank white.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He thought it was someone else’s shoes or they were probably borrowing it, but then he knew it was dumbys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rim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e Paramedi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umb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ig Ma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lice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716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`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e was upset be becasue it was one of his best friends that he has lost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e was upset and couldn’t do much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pse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ragedy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veryone that basically knew Dumb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lack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riends</w:t>
            </w:r>
          </w:p>
        </w:tc>
      </w:tr>
      <w:tr>
        <w:trPr>
          <w:trHeight w:val="361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lacky recognising Slogs is responsible for the graffiti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e was angry because he never thought that slogs did it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e was curious because he wanted to know if it was him or not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lack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umb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riend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log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9:24:00Z</dcterms:created>
  <dc:creator>Belinda Williams</dc:creator>
  <dc:description/>
  <dc:language>en-US</dc:language>
  <cp:lastModifiedBy>Education</cp:lastModifiedBy>
  <cp:lastPrinted>2006-02-02T09:18:00Z</cp:lastPrinted>
  <dcterms:modified xsi:type="dcterms:W3CDTF">2010-04-20T12:21:00Z</dcterms:modified>
  <cp:revision>4</cp:revision>
  <dc:subject/>
  <dc:title>Montana 1946 - Loss of Innocence Table</dc:title>
</cp:coreProperties>
</file>